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rFonts w:cs="Arial" w:ascii="Arial" w:hAnsi="Arial"/>
          <w:sz w:val="22"/>
          <w:szCs w:val="22"/>
        </w:rPr>
        <w:t xml:space="preserve">Приложение № 26 к протоколу </w:t>
      </w:r>
    </w:p>
    <w:p>
      <w:pPr>
        <w:pStyle w:val="Normal"/>
        <w:ind w:firstLine="5670"/>
        <w:rPr/>
      </w:pPr>
      <w:r>
        <w:rPr>
          <w:rFonts w:cs="Arial" w:ascii="Arial" w:hAnsi="Arial"/>
          <w:sz w:val="22"/>
          <w:szCs w:val="22"/>
        </w:rPr>
        <w:t>МГС № 50-2016</w:t>
      </w:r>
    </w:p>
    <w:p>
      <w:pPr>
        <w:pStyle w:val="Normal"/>
        <w:ind w:firstLine="65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5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ядок обмена информацией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о документах по межгосударственной стандартизаци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Формирование единой библиографической базы данных документов по межгосударственной стандартизации организует Государственный комитет по стандартизации Республики Беларусь. Техническую реализацию осуществляет Научно-производственное республиканское унитарное предприятие «Белорусский государственный институт стандартизации и сертификации» (БелГИСС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 состав единой библиографической базы данных документов по межгосударственной стандартизации включается следующая информац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о документах по межгосударственной стандартизации, принятых Межгосударственным советом по стандартизации, метрологии и сертификации (далее – МГС)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 документах по межгосударственной стандартизации, введенных в действие в качестве национальных стандартов, правил и рекомендаций по национальной стандартизации на территории государств-участников Соглашения о проведении согласованной политики в области  </w:t>
      </w:r>
      <w:r>
        <w:rPr>
          <w:rFonts w:cs="Arial" w:ascii="Arial" w:hAnsi="Arial"/>
          <w:bCs/>
        </w:rPr>
        <w:t>стандартизации, метрологии и сертификации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bCs/>
        </w:rPr>
        <w:t>13 марта 1992 года</w:t>
      </w:r>
      <w:r>
        <w:rPr>
          <w:rFonts w:cs="Arial" w:ascii="Arial" w:hAnsi="Arial"/>
        </w:rPr>
        <w:t xml:space="preserve"> (далее – Соглашен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Национальные органы по стандартизации государств-участников Соглашения направляют информацию в БелГИСС в виде файлов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с учетом следующих дополнительных требова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дной записи должна быть сформирована в рамках одной строк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допускается значение нескольких полей объединять в одной ячей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даты должны указываться в формате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yyyy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информация не должна быть зашифрова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информация предоставляется в архивированном виде в формате </w:t>
      </w:r>
      <w:r>
        <w:rPr>
          <w:rFonts w:cs="Arial" w:ascii="Arial" w:hAnsi="Arial"/>
          <w:lang w:val="en-US"/>
        </w:rPr>
        <w:t>ZIP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представленная в других форматах и не соответствующая установленным требованиям, не обрабатывает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Национальные органы по стандартизации государств-участников Соглашения предоставляют информацию о документах по межгосударственной стандартизации, введенных в действие в качестве национальных стандартов, правил и рекомендаций по национальной стандартизации на территории государств-участников Соглашения, по следующим реквизита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значение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введени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действия (при налич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редоставляется только о действующих на национальной территории государств-участников Соглашения документах по межгосударственной стандартиз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Информация Национальными органами по стандартизации государств-участников Соглашения предоставляется два раза в год, до 1 марта и до </w:t>
        <w:br/>
        <w:t>1 сентября. Данные, представленные позже указанных сроков, не обрабатывают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 предоставляется на русском язы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БелГИСС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сновании полученной информации и базы данных информационно-поисковой системы «СНГ Стандарт» формирует единую библиографическую базу данных документов по межгосударственной стандартиз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два раза в год, в срок до 15 марта и до 15 сентября предоставляет информацию из единой библиографической базы данных документов по межгосударственной стандартизации в формате </w:t>
      </w:r>
      <w:r>
        <w:rPr>
          <w:rFonts w:cs="Arial" w:ascii="Arial" w:hAnsi="Arial"/>
          <w:lang w:val="en-US"/>
        </w:rPr>
        <w:t>XLSX</w:t>
      </w:r>
      <w:r>
        <w:rPr>
          <w:rFonts w:cs="Arial" w:ascii="Arial" w:hAnsi="Arial"/>
        </w:rPr>
        <w:t xml:space="preserve"> в Бюро по стандартам МГС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Информация из единой библиографической базы данных документов по межгосударственной стандартизации предоставляется по следующим реквизита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бозначени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нотац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принят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тегор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ояни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 информ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чик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- присоединившиеся государ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государства, которые ввели документ в действи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знак действ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. Два раза в год, в срок до 15 марта и до 15 сентября Бюро по стандартам МГС размещает на информационной доске в Интегрированной автоматизированной информационной системе МГС (АИС МГС) ссылку на информацию из единой библиографической базы данных документов по межгосударственной стандартизаци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708"/>
        <w:jc w:val="both"/>
        <w:rPr/>
      </w:pP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 документами по межгосударственной стандартизации в настоящем Порядке понимаются межгосударственные стандарты, правила по межгосударственной стандартизации, рекомендации по межгосударственной стандартизаци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alex</dc:creator>
  <dc:description/>
  <cp:keywords/>
  <dc:language>en-US</dc:language>
  <cp:lastModifiedBy>client801_11</cp:lastModifiedBy>
  <cp:lastPrinted>2016-08-03T12:57:00Z</cp:lastPrinted>
  <dcterms:modified xsi:type="dcterms:W3CDTF">2016-11-29T10:16:00Z</dcterms:modified>
  <cp:revision>8</cp:revision>
  <dc:subject/>
  <dc:title/>
</cp:coreProperties>
</file>